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им сов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окол № 1 от  28.08.20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МБОУ Куйбышевской СОШ им.А.А.Гречк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А.Куч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каз от 29.08.2025 № 106-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ый учебный график основного общего образ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Куйбышевской СОШ им.А.А. Гречко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5-2026 учебный го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должительность учебного год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5-9 классов 2025-2026 учебный год начинается 1 сентября 2025 года и заканчивается (5-8-е классы) 26 мая 2026 года, (9-е классы) определяется расписанием ГИ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 – 8 -е классы – 34 учебные недел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-е классы – 34 недели без учета государственной итоговой аттестации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Продолжительность учебной недели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учащихся 5- 9 классов – 5-дневна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должительность учебного года по четвертя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5-9 классах учебный год делится на 4 четвер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9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–8-е классы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296"/>
        <w:gridCol w:w="1438"/>
        <w:gridCol w:w="3116"/>
        <w:gridCol w:w="2871"/>
      </w:tblGrid>
      <w:tr>
        <w:trPr/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чебный период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5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должительность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чал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ончани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учебных недель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рабочих дней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.12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I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1.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3.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V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0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.202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</w:tr>
      <w:tr>
        <w:trPr/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 в учебном году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-е классы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296"/>
        <w:gridCol w:w="1438"/>
        <w:gridCol w:w="3116"/>
        <w:gridCol w:w="2871"/>
      </w:tblGrid>
      <w:tr>
        <w:trPr/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чебный период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5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должительность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чал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ончани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учебных недель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рабочих дней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.09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10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.12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I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01.20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03.202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V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 в учебном году без учета ГИ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4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оки проведения ГИА обучающихся устанавливаются Минпросвещением и Рособрнадзор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роки и продолжительность каникул</w:t>
      </w:r>
    </w:p>
    <w:p>
      <w:pPr>
        <w:pStyle w:val="Style19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/>
        <w:t>5–9-е классы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1296"/>
        <w:gridCol w:w="1438"/>
        <w:gridCol w:w="5654"/>
      </w:tblGrid>
      <w:tr>
        <w:trPr/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аникулярный период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5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должительность каникул, праздничных и выходных дней в календарных днях</w:t>
            </w:r>
          </w:p>
        </w:tc>
      </w:tr>
      <w:tr>
        <w:trPr/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чал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ончание</w:t>
            </w:r>
          </w:p>
        </w:tc>
        <w:tc>
          <w:tcPr>
            <w:tcW w:w="5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енние каникул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10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имние каникул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.12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01.2026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енние каникул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03.20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.04.2026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</w:tr>
      <w:tr>
        <w:trPr/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Выходные нерабочие и п</w:t>
      </w:r>
      <w:r>
        <w:rPr>
          <w:rStyle w:val="StrongEmphasis"/>
          <w:rFonts w:cs="Times New Roman" w:ascii="Times New Roman" w:hAnsi="Times New Roman"/>
          <w:iCs/>
          <w:sz w:val="24"/>
          <w:szCs w:val="24"/>
        </w:rPr>
        <w:t>раздничные дни в 2025-2026 учебном году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iCs/>
          <w:sz w:val="24"/>
          <w:szCs w:val="24"/>
        </w:rPr>
      </w:pPr>
      <w:r>
        <w:rPr/>
      </w:r>
    </w:p>
    <w:tbl>
      <w:tblPr>
        <w:tblW w:w="10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5"/>
        <w:gridCol w:w="3704"/>
      </w:tblGrid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  <w:t>День народного единства</w:t>
            </w:r>
          </w:p>
          <w:p>
            <w:pPr>
              <w:pStyle w:val="Style17"/>
              <w:spacing w:before="0" w:after="0"/>
              <w:rPr/>
            </w:pPr>
            <w:r>
              <w:rPr/>
              <w:t>02 ноября-04 ноября 2025 год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3 дня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годние каникул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before="0" w:after="0"/>
              <w:rPr/>
            </w:pPr>
            <w:r>
              <w:rPr/>
              <w:t>31.12.2025-11.01.202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12 дней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защитника Оте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before="0" w:after="0"/>
              <w:rPr/>
            </w:pPr>
            <w:r>
              <w:rPr/>
              <w:t>21.02.2026-23.02.202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3 дня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народный женский д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before="0" w:after="0"/>
              <w:rPr/>
            </w:pPr>
            <w:r>
              <w:rPr/>
              <w:t>07.03.2026-09.03.202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3 дня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здник Весны и Тру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before="0" w:after="0"/>
              <w:rPr/>
            </w:pPr>
            <w:r>
              <w:rPr/>
              <w:t>01.05.2026-03.05.202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3 дня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Побе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before="0" w:after="0"/>
              <w:rPr/>
            </w:pPr>
            <w:r>
              <w:rPr/>
              <w:t>09.05.2026-11.05.202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3 дня</w:t>
            </w:r>
          </w:p>
        </w:tc>
      </w:tr>
    </w:tbl>
    <w:p>
      <w:pPr>
        <w:pStyle w:val="Style17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7"/>
        <w:spacing w:before="0" w:after="0"/>
        <w:ind w:firstLine="567"/>
        <w:rPr>
          <w:b/>
          <w:b/>
        </w:rPr>
      </w:pPr>
      <w:r>
        <w:rPr>
          <w:b/>
        </w:rPr>
        <w:t>6. Продолжительность урока</w:t>
      </w:r>
    </w:p>
    <w:p>
      <w:pPr>
        <w:pStyle w:val="Default1"/>
        <w:ind w:firstLine="709"/>
        <w:jc w:val="both"/>
        <w:rPr>
          <w:color w:val="000000"/>
        </w:rPr>
      </w:pPr>
      <w:r>
        <w:rPr>
          <w:color w:val="000000"/>
        </w:rPr>
        <w:t>Продолжительность урока в 5-9 классах по 40 мину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</w:rPr>
        <w:t xml:space="preserve">Сроки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межуточной аттест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Промежуточная аттестация в 5-9-х классах проводится  с 13 апреля по 20 мая  2026 года без прекращения образовательной деятельности. Даты промежуточной аттестации по каждому учебному предмету устанавливаются решением педагогического совета, утвержденным приказом директо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Абзац списка Знак"/>
    <w:qFormat/>
    <w:rPr>
      <w:rFonts w:ascii="Arial" w:hAnsi="Arial" w:cs="Arial"/>
      <w:szCs w:val="24"/>
    </w:rPr>
  </w:style>
  <w:style w:type="character" w:styleId="Style16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24:00Z</dcterms:created>
  <dc:creator>МБОУ РСОШ</dc:creator>
  <dc:description/>
  <cp:keywords/>
  <dc:language>en-US</dc:language>
  <cp:lastModifiedBy>User2</cp:lastModifiedBy>
  <cp:lastPrinted>2025-08-12T17:25:00Z</cp:lastPrinted>
  <dcterms:modified xsi:type="dcterms:W3CDTF">2025-09-12T13:56:00Z</dcterms:modified>
  <cp:revision>82</cp:revision>
  <dc:subject/>
  <dc:title/>
</cp:coreProperties>
</file>